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Some WAHM jobs require little sell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 might be interested in working at home but concerned that you will have to sell stuff. It maybe seems to you that moms who work at home sell stuff. They sell Avon, or cooking supplies, or homemade baby blankets. Whatever it is, it’s selling and you want no part of it. Can you work at home without selling stuff?</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answer is both yes and no. That is, while you can work at home without blatantly selling items like skincare and cooking utensils and baby blankets, you will always be selling something – yourself, your services, your skill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o let’s look at some options for non-selling at-home jobs and discuss what you do have to sell, like it or no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ebsite desig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Many moms with some skill at website design have traded in the office job for the comfort of working at home and designing websites. If you have even an inkling of skill at this (or very good software that can do a lot of it for you) you can create nice looking websites for client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rit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nline writing is fast becoming a WAHM job that’s overtaking many others. You can write articles for clients or you can write articles and then market them to potential customers. You can write for revenue-share sites and you can write eBooks and then sell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aycar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Many moms open daycare centers so they can be at home with their children but still provide a second income for their family. This works well for many moms because they can provide that second income all while also providing playmates for their own kid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bound call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ne popular job for WAHMs is inbound calling. In this business, you take calls from people making orders from infomercials or shopping networks, or even take pizza orders. You might also perform basic customer service tas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ookkeep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f you have ever worked as a bookkeeper or in some similar capacity, you can work at home as a bookkeeper, keeping the books for local businesses and perhaps even online businesses. This is an ideal position for the mom who wants to make a nice income at home but who wants to work exclusively at hom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uto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Many former teachers are discovering the earning potential of being an online tutor. In this capacity, they tutor students who are having problems in a particular subject area. Most of the work is done exclusively online, reducing the need to travel to work or see clients in the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re you selling, thoug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ll of these jobs we talk about above require a certain level of marketing. You must market yourself in order to make yourself desirable to clients. That means you are selling something – yourself. If you are so uncomfortable with the concept of selling anything that you don’t think you can even sell yourself and your services, then working at home might not be ideal for you unless you are employed and simply work at home for your employer.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ut if you decide to work at home in your own business, you must learn to market yourself. You must learn and accept that you have to market, or sell, yourself to make yourself appealing to clients. That’s simply part of the ga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Having said that, though, it’s not the same to market yourself and sell your services as it is to sell clothing or skincare products. If you want to get away from the direct selling that those types of jobs might require, you can do many other things at home that only require you to sell yourself and your servi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599</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21:00Z</dcterms:created>
  <dc:creator>Doug McLeod</dc:creator>
  <dc:description/>
  <cp:keywords/>
  <dc:language>en-US</dc:language>
  <cp:lastModifiedBy>Doug McLeod</cp:lastModifiedBy>
  <dcterms:modified xsi:type="dcterms:W3CDTF">2009-02-20T01:55:00Z</dcterms:modified>
  <cp:revision>6</cp:revision>
  <dc:subject/>
  <dc:title/>
</cp:coreProperties>
</file>